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3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projekt-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5 r., poz. 2164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budowę oświetlenia na ul. Lipowej, Wiosennej, Pięknej i Uroczej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31 grudnia 2016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do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o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o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6-09-15T11:55:00Z</cp:lastPrinted>
  <dcterms:modified xsi:type="dcterms:W3CDTF">2016-10-21T11:02:00Z</dcterms:modified>
  <cp:revision>37</cp:revision>
  <dc:subject/>
  <dc:title/>
</cp:coreProperties>
</file>